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trati v úseku Samechov - Ledečko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  <w:tab/>
      </w:r>
      <w:r>
        <w:rPr/>
        <w:t>212  - Čerčany - Světlá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 xml:space="preserve">Ledečko - Samecho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color w:val="FF0000"/>
          <w:sz w:val="22"/>
          <w:szCs w:val="22"/>
        </w:rPr>
      </w:pPr>
      <w:r>
        <w:rPr>
          <w:iCs/>
          <w:sz w:val="22"/>
        </w:rPr>
        <w:t xml:space="preserve">V traťovém úseku Ledečko - Samechov 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Sázava jsou ve výhybkách a staničních kolejí vyžilé dřevěné pražce, ojeté kolejnice, 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color w:val="FF0000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Ledečko – Samechov v km 45,288-47,000; 49,400-49,550; 50,560-50,815 (mimo km 45,892-46,155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hování zemního tělesa – urovnání výzisku ze SČ a výměny K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 v km 45,288-45,340; 45,540-45,640; 46,155-46,190; 46,300-46,490; 46,740-47,000; 50,520-50,815;  Pp v km 45,288-45,711; 46,155-46,580; 46,740-47,000; 49,400-49,550; 50,520-50,815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45,340-45,540; 45,640-45,892; 46,190-46,300; 46,490-46,740; 49,400-49,550; Pp v km 45,711-45,892; 46,580-46,74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L včetně lavičky (v km 50,560-50,81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 (v km 45,288-45,892; 46,155-47,000; 49,400-49,55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demontáž kolejového roštu v ose pražce dřevěné tv. S49 rozdělení „c“ (v km 46,875-47,000; 49,400-49,55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tv.S49 rozdělení „c“ (v km 49,400-49,550; 50,560-50,815), pražce užité betonové vystrojené SB5, včetně svěrkových šroubů, matic, pružných kroužků, vložek M a pryžové podložky (dodá TO), nové kolejnicové pásy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rozdělení „d“ (v km 46,875-47,000), pražce užité betonové vystrojené SB5, včetně svěrkových šroubů, matic, pružných kroužků, vložek M a pryžové podložky (dodá TO), nové kolejnicové pásy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ů za užité betonové vystrojené SB5, včetně svěrkových šroubů, matic, pružných kroužků, vložek M a pryžové podložky (dodá TO, P5779 8ks; P5780 10ks; P5781 10k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výměna kolejnicových pásů za nové tv. 49 E1 délky 120m rozdělení „u“(dodá TO), současně s výměnou nových pražců B91S/2 v přejezdu s antikorozní úpravou (v km 45,288-45,350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za nové tv. 49 E1 délky 120 m rozdělení „c“ (dodá TO), současně s výměnou svěrkových šroubů, matic, pružných kroužků, vložek M a pryžové podložky (v km 45,350-45,892; 46,155-46,875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nové pražcové kotvy SB5 (dodá TO - mimo přejezdy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ničení výměna kilometrovníku (46,47) a hektometrovníku (v km 45,300-46,900) s plastickým provedením číse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- montáž nástupiště úrovňové Sudop nové konzolové desky KTD 145 bez vodící linie a výplňové desky D3 (zast. Sázava zast. - 134m, Stříbrná Skalice - 151m), za nástupištní desky dosyp z drtě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výstroje dráhy za novou (dodá TO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rFonts w:eastAsia="Arial"/>
          <w:b/>
          <w:iCs/>
          <w:color w:val="FF0000"/>
          <w:sz w:val="22"/>
          <w:u w:val="single"/>
        </w:rPr>
        <w:t xml:space="preserve">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zastávce Stříbrné Skalici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demontáž kolejového roštu v ose pražce dřevěné tv. S49 rozdělení „c“ (v km 50,560-50,591; 50,618-50,758; 50,785-50,815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kolejového roštu v ose pražce dřevěné tv. A rozdělení „c“ (kusá kolej v km 50,560-50,591, mezi v.č.2-3 v km 50,654-50,75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jednoduché výhybky v ose (v.č.3 tv.S49; v.č.1 tv.T; v.č.2 tv.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amostatná úprava KL pod ložnou plochou výhybek (v.č.1,2,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amostatná úprava KL pod ložnou plochou v koleji (kusá kolej, mezi v.č.2-3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78 v km 45,340 (kolejnice tv. 49 E1, pražce B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AB komunikace řezáním do hloubky 20 cm délky (Lp+Pp 1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5m+mezi 1,15m+P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14m*2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montáž nové celopryžové přejezdové konstrukce málo zatížené část vnitřní a vnější podle vzorového listu (15,6m) včetně závěrných zídek a základových betonů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závěrné zídky Lp 4,2m a Pp 4,2m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79 v km 45,711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3m) se silničními panely část vnitřní podle vzorového listu – nový panel ŽPP1 (1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nové prahové vpusti 4m  (od hlavy kolejnice Lp 2,5m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0 v km 46,254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1 v km 46,448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6 v km 50,796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nového štěrbinového žlabu 8m (od hlavy kolejnice Lp 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v úseku Ledečko - Sázava v km 39,970 – 44,714,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svahování zemního tělesa – urovnání výzisku ze SČ a výměny K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 v km 41,850-42,115; 42,380-42,680; 42,810-43,050; 43,570-43,631; 43,740-43,780; Pp v km 40,280-42,200; 42,380-43,400; 43,500-44,120; Lp+Pp v km 39,970-40,230; 44,330-44,714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a terénu v km Pp 42,900-43,00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40,230-40,600; 40,600-41,850; 42,115-42,380; 42,680-42,810; 43,050-43,570; 43,631-43,740; 43,780-44,330; Pp v km 40,230-40,280; 42,200-42,380; 43,400-43,500; 44,120-44,33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 (v km 40,100-40,230; 43,570-43,8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ouvislé čištění KL (v km 39,970-40,100; 40,230-43,570; 43,800-44,71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kolejového roštu v ose pražce dřevěné rozdělení „c“ (v km 39,970-40,950; 41,845-42,870; 43,290-43,840; 44,061-44,714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kolejového roštu v ose rozdělení „c“ (v km 40,420-40,950; 41,845-42,120; 42,630-42,870; 43,290-43,840; 44,061-44,714) nové pražce betonové vystrojené B91S/2 včetně kompletů v obloucích s úpravou rozšíření rozchodu, v přejezdových konstrukcích s antikorozní úpravou (dodá TO), nové kolejnicové pásy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rozdělení „d“(v km 39,970-40,420; 42,120-42,630) nové pražce betonové vystrojené B91S/2 včetně kompletů v obloucích s úpravou rozšíření rozchodu, v přejezdových konstrukcích s antikorozní úpravou (dodá TO), nové kolejnicové pásy tv. 49 E1 délky 120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za nové tv. 49 E1 délky 120m  (dodá TO),(v km 40,950-41,845; 42,870-43,290; 43,840-44,061) současně s výměnou nových kompletů ŽS4 (dodá firma) a pryžové podlož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nové pražcové kotvy (B91S/2 mimo přejezdy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staničení výměna kilometrovníku a hektometrovníku (v km 39,900-45,200) s plastickým provedením číse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nástupiště úrovňové Tischer (zast. Samopše - délky 166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Sudop nové konzolové desky KTD 145 bez vodící linie a výplňové desky D3 (zast. Samopše - 166m), za nástupištní desky dosyp z drtě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4m*2m zast. Samopše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nástupiště úrovňového hrana Tischer v km 40,600 (délky 71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5773 v km 41,850 (kolejnice tv. 49 E1, pražce B91S/2</w:t>
      </w:r>
      <w:r>
        <w:rPr/>
        <w:t xml:space="preserve"> </w:t>
      </w:r>
      <w:r>
        <w:rPr>
          <w:b/>
          <w:iCs/>
          <w:sz w:val="22"/>
        </w:rPr>
        <w:t xml:space="preserve">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dvodňovacího žlabu s mříží 6m  (od hlavy kolejnice Lp 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5774 v km 42,816 (kolejnice tv. 49 E1, pražce B91S/2</w:t>
      </w:r>
      <w:r>
        <w:rPr/>
        <w:t xml:space="preserve"> </w:t>
      </w:r>
      <w:r>
        <w:rPr>
          <w:b/>
          <w:iCs/>
          <w:sz w:val="22"/>
        </w:rPr>
        <w:t xml:space="preserve">a antikorozní úpravou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5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4m+mezi 1,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ochranné kolejnice (5m*2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montáž nové celopryžové přejezdové konstrukce málo zatížené část vnitřní podle vzorového listu (6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4m a Pp 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75, v km 44,061 (kolejnice S49, pražce SB6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betonové konstrukce přejezdu část vnější a vnitřní (2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montáž přejezdové konstrukce (3m) se silničními panely část vnitřní a vnější podle vzorového listu – nový panel ŽPP1 (1ks) a ŽPP2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2,4+Pp 2,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76 v km 44,261 (kolejnice tv. 49 E1, pražce B91S/2 s úpravou rozšíření rozchodu „10“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3m) se silničními panely část vnitřní a vnější podle vzorového listu – nový panel ŽPP1 (1ks) a ŽPP2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 2,4+Pp 2,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777 v km 44,620 (kolejnice tv. 49 E1, pražce B91S/2 s úpravou rozšíření rozchodu „12,5“ a antikorozní úpravou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8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4m+mezi 1,3m+P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8m*2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ové celopryžové přejezdové konstrukce málo zatížené část vnitřní a vnější podle vzorového listu (8,4m)</w:t>
      </w:r>
      <w:r>
        <w:rPr/>
        <w:t xml:space="preserve"> </w:t>
      </w:r>
      <w:r>
        <w:rPr>
          <w:iCs/>
          <w:sz w:val="22"/>
        </w:rPr>
        <w:t>včetně závěrných zídek a základových betonů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3,2m a Pp 4,2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 žst. Sázava na v.č. 1,2,8,9 a KV (S49 1:9-300) a v.č.3 a KV (S49 1:9-19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- montáž výhybky na úložišti, 100% pražce nové výhybkové dřevěné (dodá TO) včetně nových kompletů ŽS4 (dodá firma), vrtulí, kroužků, pryžových a polyetylenových podložek (dodá TO), nové středové kolejnice tv.S49 (4*4*12m dodá TO, 4*11m), nové KN 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1 p.č.56-59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2 p.č.56-59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8 p.č.56-59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9 p.č.56-59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3 p.č.45-48 výměna pražců za nové výhybkové dřevěné (dodá TO) včetně nových kompletů ŽS4 (dodá firma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2 – v.č.4a výměna pražců za nové dřevěné příčné nevystrojené (6ks dodá TO)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2 - 2.SK výměna pražců za nové dřevěné příčné nevystrojené (6ks dodá TO)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3 - 1.SK výměna pražců za nové dřevěné příčné nevystrojené (8ks dodá TO)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V č.6 - 1.SK výměna pražců za nové dřevěné příčné nevystrojené (6ks dodá TO) včetně nových kompletů ŽS4 Dodá firma), vrtulí, kroužků, pryžových a polyethylenových podložek (dodá TO), včetně výměny K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8 – v.č.7b výměna pražců za nové dřevěné příčné nevystrojené (8ks dodá TO),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8 - 2.SK výměna pražců za nové dřevěné příčné nevystrojené (8ks dodá TO),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9 – 1.SK výměna pražců za nové dřevěné příčné nevystrojené (8ks dodá TO), včetně nových kompletů ŽS4 (dodá firma)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 xml:space="preserve">V žst. Sázava v SK č. 1a (mezi v.č.1-3), SK č.1, SK č.1b (mezi v.č.6-9) nové kolejnicové pásy tv. 49 E1 délky 120m nové pražce B91S/2, SK č.2, nové kolejnicové pásy tv. 49 E1 délky 120m, nové pražce B91S/2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a a oprava povrchu stezky (mezi 3-1.SK a mezi 1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oplnění stezky štěrkodrtí (mezi 3-1.SK a mezi 1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mimo lavičku (1.SK, 1b.SK, 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 (1a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kolejového roštu v ose rozdělení „c“ pražce nové vystrojené betonové B91S/2 (dodá TO), kolejnicové pásy tv. 49 E1 délky 120m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ezi v.č.1-3 výměna pražců za nové dřevěné příčné nevystrojené (8ks dodá TO), včetně nových kompletů ŽS4 (dodá firma), vrtulí, kroužků, pryžových a polyeth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přejezdové konstrukce část vnitřní a vnější (přechod přes SK č.1,2,3 o délkách 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přechod přes SK č.1,2,3 o délkách 9m) se silničními panely část vnitřní a vnější podle vzorového listu – nové panely ŽPP1 (3ks*3) a ŽPP2 (6ks*3), panely přijdou podsypat kamennou drtí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geotextilie pod panely přechod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- montáž zámkové dlažby u přechod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 sypaného v celé šíři (mezi SK č.2-4 15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</w:t>
      </w:r>
      <w:r>
        <w:rPr/>
        <w:t xml:space="preserve"> </w:t>
      </w:r>
      <w:r>
        <w:rPr>
          <w:iCs/>
          <w:sz w:val="22"/>
        </w:rPr>
        <w:t>úrovňové Sudop (mezi SK č.1-3 124m, mezi SK č.1-2 9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</w:t>
      </w:r>
      <w:r>
        <w:rPr/>
        <w:t xml:space="preserve"> </w:t>
      </w:r>
      <w:r>
        <w:rPr>
          <w:iCs/>
          <w:sz w:val="22"/>
        </w:rPr>
        <w:t>úrovňové Sudop (mezi SK č. 1-3 124m, mezi 1-2 93m) nové</w:t>
      </w:r>
      <w:r>
        <w:rPr/>
        <w:t xml:space="preserve"> </w:t>
      </w:r>
      <w:r>
        <w:rPr>
          <w:iCs/>
          <w:sz w:val="22"/>
        </w:rPr>
        <w:t>výplňové desky D3 a tvárnice Tischer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Sudop nové konzolové desky KTD 145 Z bez vodící linie, výplňové desky D3, podložka pod tvárnici a tvárnice Tischer (mezi 2-4 150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V žst Sázava v SK č.3 (mezi v.č.5 –T1), kolejnice užité tv.S49, užité pražce SB5, SK č.4 kolejnice užité tv. S49, užité pražce SB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a oprava povrchu stezky (mezi 2-4.SK a mezi 4-6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oplnění stezky štěrkodrtí (mezi 2-4.SK a mezi 4-6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L mimo lavičku (4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L včetně lavičky (3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 ose rozdělení „c“ pražce užité vystrojené betonové SB5 (dodá TO)</w:t>
      </w:r>
      <w:r>
        <w:rPr/>
        <w:t xml:space="preserve"> </w:t>
      </w:r>
      <w:r>
        <w:rPr>
          <w:iCs/>
          <w:sz w:val="22"/>
        </w:rPr>
        <w:t xml:space="preserve">včetně nových svěrkových šroubů, matic, pružných kroužků, vložek M a pryžové podložky (dodá TO), kolejnice užité tv.S49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sažení dovolené upínací teploty v 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 Sázava mezi v.č. 3-5, spojka v.č.1-2, spojka v.č.9-8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 (mezi v.č.3-5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montáž kolejového roštu v ose rozdělení „c“ pražce užité vystrojené betonové SB5 (dodá TO) včetně nových svěrkových šroubů, matic, pružných kroužků, vložek M a pryžové podložky (dodá TO), kolejnice užité tv.S49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ezi v.č.3-5 výměna pražců za nové dřevěné příčné nevystrojené (8+4ks + 2ks pod výkolejkudodá TO), včetně nových kompletů ŽS4 (dodá firma), vrtulí, kroužků, pryžových a polyeth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pojka v.č.1-2 výměna pražců za nové dřevěné příčné nevystrojené (17ks dodá TO), včetně nových kompletů ŽS4 (dodá firma), vrtulí, kroužků, pryžových a polyethylenových podložek (dodá TO), nové kolejnice tv.49 E1 (2*13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pojka v.č.8-9 výměna za nové dřevěné příčné nevystrojené (16ks dodá TO), včetně nových kompletů ŽS4 (dodá firma), vrtulí, kroužků, pryžových a polyethylenových podložek (dodá TO), kolejnice užité tv.S49 (2*13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pojka v.č. 8-7b výměna kolejnic užité tv.S49 (2*13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>Sázava zastávka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lice WC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6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ýzisk ze strojní čističky  a výměny kolejového lože (SO 01 a SO 02 - 30 %, SO 03 - 100 %), čištění příkopů (SO 01 a SO 02 - 30 %, SO 03 - 100 %), výzisk z těžení (SO 01 a SO 02 - 30 %, SO 03 - 100 %) a plastové součásti budou odvezeny a uloženy na skládku. Veškerý kovový odpad předá zhotovitel zástupci TO Kácov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5773, P5774, P5775, P5776, P5777, P5778, P5779, P5780, P5781 a P5786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28 361 005, e-mail: </w:t>
      </w:r>
      <w:r>
        <w:rPr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ajzlíka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 příloze ve Zvláštních technických podmínkách v bodě 4.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prosinec 2021, březen až duben 2022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01.10. - 10.12.2021  (71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15.03. – 15.04.2022 (32 dní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Oprava trati v úseku Samechov - Ledečko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34:00Z</dcterms:created>
  <dc:creator>Šubr Pavel</dc:creator>
  <dc:description/>
  <cp:keywords/>
  <dc:language>en-US</dc:language>
  <cp:lastModifiedBy>Marešková Barbora, Ing.</cp:lastModifiedBy>
  <cp:lastPrinted>2018-11-02T10:55:00Z</cp:lastPrinted>
  <dcterms:modified xsi:type="dcterms:W3CDTF">2021-08-19T13:03:00Z</dcterms:modified>
  <cp:revision>47</cp:revision>
  <dc:subject/>
  <dc:title>Z A D Á V A C Í   D O K U M E N T A C E</dc:title>
</cp:coreProperties>
</file>